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6a odst. 4, 5 a 6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Technologické agentury České republiky (dále jen „TA ČR“) výkonným orgánem TA ČR. Má pět členů včetně předsedy, které jmenuje a odvolává vláda na návrh Rady pro výzkum, vývoj a inovace (dále jen „Rada“). Funkční období je čtyřleté s možností jmenování nejvýše na dvě období po sobě následující. Předseda a členové předsednictva TA ČR vykonávají funkci v pracovním poměru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oučasné složení předsednictva TA ČR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Pavel Komárek, CSc. - místopředseda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Ing. Zdeněk Ků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tin Duda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iří Plešek, CSc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Ke dni 30. června 2018 byl na základě vlastní žádosti odvolán usnesením vlády ze dne 26. června 2018 č. 438 Ing. Petr Očko, Ph.D. z funkce člena předsednictva a funkce předsedy TA ČR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důvodu vznikla potřeba doplnit předsednictvo TA ČR na zákonem stanovený počet a jmenovat předsedkyni / předsedu (dále jen „předseda“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vyhlásila veřejnou výzvu k nominaci kandidátů na členky / členy (dále jen „člen“) předsednictva a předsedu TA ČR, která byla publikována na www.vyzkum.cz. Lhůta pro podání návrhů byla stanovena v termínu do 17. srpna 2018. K tomuto dni byli nominováni 4 kandidáti na členy předsednictva TA ČR, tři z nich souhlasili se svou nominací na předsedu TA ČR. Ze současného předsednictva TA ČR vyjádřil svůj písemný souhlas s nominací na funkci předsedy TA ČR Ing. Pavel Komárek, CSc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ada na svém mimořádném zasedání dne 7. září 2018 provedla tajnou volbu z navržených kandidátů. Na základě výsledků této tajné volby Rada projednala, schválila a předkládá vládě materiál „Návrh na jmenování 1 členky / člena předsednictva a předsedkyně / předsedy Technologické agentury České republiky.“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Rada předkládá vládě návrh jmenovat …….. členem předsednictva a předsedou TA ČR ……..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sz w:val="22"/>
          <w:szCs w:val="22"/>
        </w:rPr>
        <w:t xml:space="preserve"> Uvedení vyjádřili se svou kandidaturou písemný souhlas, který je společně s jejich životopisy a návrhy koncepce TA ČR uveden v části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8:00Z</dcterms:created>
  <dc:creator>Radka Bezděkovská</dc:creator>
  <dc:description/>
  <dc:language>en-US</dc:language>
  <cp:lastModifiedBy>Stachovská Libuše</cp:lastModifiedBy>
  <cp:lastPrinted>2018-08-23T09:55:00Z</cp:lastPrinted>
  <dcterms:modified xsi:type="dcterms:W3CDTF">2018-08-23T08:18:00Z</dcterms:modified>
  <cp:revision>2</cp:revision>
  <dc:subject/>
  <dc:title>"[Klepněte sem a vložte římské číslo dle čísla na obálce</dc:title>
</cp:coreProperties>
</file>